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普通高等学校高等职业教育（专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417830</wp:posOffset>
                </wp:positionV>
                <wp:extent cx="237934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35pt;height:31.45pt;mso-wrap-distance-left:9.05pt;mso-wrap-distance-right:9.05pt;mso-wrap-distance-top:0pt;mso-wrap-distance-bottom:0pt;margin-top:-32.9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" w:hAnsi="方正小标宋简体" w:eastAsia="方正小标宋简体"/>
          <w:sz w:val="38"/>
          <w:szCs w:val="21"/>
        </w:rPr>
      </w:pPr>
      <w:r>
        <w:rPr>
          <w:rFonts w:eastAsia="方正小标宋简体" w:ascii="方正小标宋简体" w:hAnsi="方正小标宋简体"/>
          <w:sz w:val="38"/>
          <w:szCs w:val="21"/>
        </w:rPr>
      </w:r>
    </w:p>
    <w:tbl>
      <w:tblPr>
        <w:tblW w:w="150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140"/>
        <w:gridCol w:w="2583"/>
        <w:gridCol w:w="854"/>
        <w:gridCol w:w="3319"/>
        <w:gridCol w:w="740"/>
        <w:gridCol w:w="1374"/>
        <w:gridCol w:w="1057"/>
        <w:gridCol w:w="1057"/>
        <w:gridCol w:w="1057"/>
        <w:gridCol w:w="1057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宋体;SimSun" w:ascii="黑体;SimHei" w:hAnsi="黑体;SimHei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生产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生产与经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农业与装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农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农业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农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与检疫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树栽培与茶叶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草栽培与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花加工与经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加工与质量检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检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资营销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流通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装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经营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资源保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培育与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植物资源保护与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动物资源保护与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生态旅游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防火指挥与通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保护区建设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工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调查与信息处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兽医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防疫与检疫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养护与驯导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与动物营养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动物养殖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桑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蜂与蜂产品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业经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渔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族科学与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动物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经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调查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管理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调查与矿产普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产地质与勘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矿分析与鉴定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田地质与勘查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地质勘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工程地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探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地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勘探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灾害调查与防治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地质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土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测量与遥感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地理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籍测绘与土地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测量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质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航与位置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图制图与数字传播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国情监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测绘与规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井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开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储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地质勘探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化学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开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建设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机电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通风与安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机械化采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煤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深加工与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分析与检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层气采输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运输与提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与非金属矿开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业装备维护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科学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探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气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控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环境保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环境检测与控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技术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与辐射检测防护技术</w:t>
            </w:r>
          </w:p>
        </w:tc>
        <w:tc>
          <w:tcPr>
            <w:tcW w:w="8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规划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评价与咨询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污染修复与生态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洁生产与减排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综合利用与管理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健康与环保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安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救援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与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安全评价与监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生产监测监控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电厂及电力系统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用电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机电设备与自动化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网监控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客户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与电力网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源变换技术与应用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电气化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布式发电与微电网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能动力装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热能应用技术</w:t>
            </w:r>
          </w:p>
        </w:tc>
        <w:tc>
          <w:tcPr>
            <w:tcW w:w="8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动力设备运行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电厂集控运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化学与环保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工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电系统运行与维护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质能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发电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节能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电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热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色冶金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轧钢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冶金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质量检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矿资源综合利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压力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精密成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材料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物材料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制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炭素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材料制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橡胶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检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设备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型建筑材料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生产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计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工程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建筑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室内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景园林设计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工程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动画与模型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乡规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村镇建设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信息化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与隧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检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钢结构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备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空调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电气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智能化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备安装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工程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经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项目信息化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工程监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燃气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卫生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管理</w:t>
            </w:r>
          </w:p>
        </w:tc>
        <w:tc>
          <w:tcPr>
            <w:tcW w:w="8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检测与估价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水资源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测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政水资源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建筑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排灌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航道与治河工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动力设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电气设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运行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机电设备运行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治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与制造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与自动化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机械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成型与控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铸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锻压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技术与自动化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产品检测检验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测试与质检技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具设计与制造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机与电器技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线电缆制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燃机制造与维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装备制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计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工程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生产设备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安装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维修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设备应用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空调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制造与应用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装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一体化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过程自动化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控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网络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自动化仪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与气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机器人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车辆制造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设备制造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机械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气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舾装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涂装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设计与制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通信与导航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动力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制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制造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装试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载设备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电气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材料精密成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人机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弹维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制造与装配技术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电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造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试验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改装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产品检验检疫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炼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合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装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自动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涂装防护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花爆竹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浆造纸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料香精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面精饰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与制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制作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58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制造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制造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策划与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包装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图文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媒体设计与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媒体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印刷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纺织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绸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整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机电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检验与贸易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用纺织品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材料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技术与针织服装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服装制作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陈列与展示设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酿酒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与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检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卫生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测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生产与加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生产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制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质量与安全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药设备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经营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服务与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健品开发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经营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车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供电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械化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信号自动控制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与信息化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交通运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物流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桥梁与隧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客运乘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组检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交通技术运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桥梁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运输与路政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养护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机械化施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枢纽运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与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车身维修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安全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运用与维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海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邮轮乘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子电气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检验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机械与自动控制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电气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运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机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上救捞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路运输与海事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装箱运输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运输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通信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翼机驾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升机驾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乘务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场运行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电设备维修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电子设备维修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部件修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地面设备维修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场场务技术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油料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物流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器维修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航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结构修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运输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车辆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机电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通信信号技术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供配电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工程技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运营管理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通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快递运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电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产品开发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终端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监控技术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智能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质量检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营销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电路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制造技术与设备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测量技术与仪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工艺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声像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技术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显示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系统与维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与信息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制作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展示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应用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安全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应用开发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计算技术与应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系统运行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监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通信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58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工程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灸推拿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傣医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医学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产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药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生物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美容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检验与检疫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治疗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治疗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583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听觉康复技术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康复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卫生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监督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与家庭发展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殖健康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营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养生保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设备应用技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医疗器械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维护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辅助器具技术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假肢与矫形器技术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保健与管理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评估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管理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与期货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托与租赁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与理财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管理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583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金融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联网金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统计与分析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与会计核算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实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外包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信息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关与国际货运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经纪与代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文化贸易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企业管理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检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锁经营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管理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品牌代理经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营销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策划与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艺与茶叶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营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金融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物流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冷链物流技术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供应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游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行社经营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开发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583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烹调工艺与营养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配餐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面点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餐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策划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传播设计与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设计与制作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与服饰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刺绣设计与工艺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器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与工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美术品设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设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设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物形象设计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容美体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与摄像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演艺术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剧影视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歌舞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艺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剧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标准舞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特与礼仪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流行音乐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曲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伴奏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调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编导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艺术设计与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表演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美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服装与服饰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民居装饰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技艺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少数民族古籍修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少数民族语言文化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创意与策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市场经营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文化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修复与保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探掘技术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档案管理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文信息处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面编辑与校对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商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电脑编辑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信息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出版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备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采编与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播音与主持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影视节目制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制片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编导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美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多媒体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动画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照明技术与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像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音技术与艺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摄像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播与策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媒体营销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期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英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583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英语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英语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日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日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日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韩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俄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法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德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西班牙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越南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泰语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阿拉伯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外语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5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训练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防护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体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运动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体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艺术表演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运营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保健与康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身指导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安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网络安全监察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火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检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警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安全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消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后勤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政治工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指挥与战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指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艇指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指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指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谋业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抢险救援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科学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犬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内安全保卫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犯罪侦查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禁毒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助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文秘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事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察事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执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事执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执行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警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矫正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防范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鉴定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安全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罪犯心理测量与矫正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犯罪预防与控制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福利事业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管理与服务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关系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武装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政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与社会保障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舆情监测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务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管理与认证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服务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服务与管理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庆服务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康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殡葬技术与管理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8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8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5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30:00Z</dcterms:created>
  <dc:creator>moejxc</dc:creator>
  <dc:description/>
  <cp:keywords/>
  <dc:language>en-US</dc:language>
  <cp:lastModifiedBy>MC SYSTEM</cp:lastModifiedBy>
  <cp:lastPrinted>2015-10-28T08:40:00Z</cp:lastPrinted>
  <dcterms:modified xsi:type="dcterms:W3CDTF">2015-10-28T02:37:00Z</dcterms:modified>
  <cp:revision>5</cp:revision>
  <dc:subject/>
  <dc:title>序号</dc:title>
</cp:coreProperties>
</file>