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</w:t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小学音乐试讲范围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音乐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音乐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五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课 春到沂河     （聆听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一课  小鸟小鸟    （演唱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二课  打起手鼓唱起歌 （聆听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二课  迷人的火塘（演唱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三课  飞跃彩虹  （聆听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三课  小白船（演唱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四课  铃儿响叮当  （演唱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五课  京调  （聆听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六课  花之歌 （聆听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七课  地球是个美丽的圆  （演唱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音乐 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六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一课  但愿人长久  （聆听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一课  游子吟（演唱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二课  阿细跳月（聆听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二课  我抱着月光，月光抱着我  （演唱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三课  两颗小星星 （聆听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 xml:space="preserve">第三课   </w:t>
      </w:r>
      <w:r>
        <w:rPr>
          <w:rFonts w:cs="宋体;SimSun" w:ascii="宋体;SimSun" w:hAnsi="宋体;SimSun"/>
          <w:sz w:val="32"/>
        </w:rPr>
        <w:t xml:space="preserve">DO RE MI </w:t>
      </w:r>
      <w:r>
        <w:rPr>
          <w:rFonts w:ascii="宋体;SimSun" w:hAnsi="宋体;SimSun" w:cs="宋体;SimSun"/>
          <w:sz w:val="32"/>
        </w:rPr>
        <w:t>（演唱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四课  龙腾虎跃（聆听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四课  明天会更好  （演唱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六课  海德薇格主题  （聆听）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30:00Z</dcterms:created>
  <dc:creator>liumin</dc:creator>
  <dc:description/>
  <cp:keywords/>
  <dc:language>en-US</dc:language>
  <cp:lastModifiedBy>USER-</cp:lastModifiedBy>
  <dcterms:modified xsi:type="dcterms:W3CDTF">2024-08-18T01:07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