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英语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英语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Unit 1  You and me 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2-P3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Unit 1  You and me 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4-P5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Unit 3  Our school in the future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14-P15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Unit 3  Our school in the future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16-P17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Unit 5  Crafts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28-P29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Unit 5  Crafts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30-P31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 Unit 7  Helping others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42-P43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 Unit 7  Helping others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44-P45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 Unit 10  Great storybooks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62-P63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 Unit 10  Great storybooks</w:t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P64-P65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  <w:r>
        <w:rPr>
          <w:rFonts w:eastAsia="黑体;SimHei" w:cs="黑体;SimHei" w:ascii="黑体;SimHei" w:hAnsi="黑体;SimHei"/>
          <w:b/>
          <w:sz w:val="36"/>
        </w:rPr>
        <w:t>-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2 Our new home(p8-9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/>
      </w:pPr>
      <w:r>
        <w:rPr>
          <w:rFonts w:cs="宋体;SimSun" w:ascii="宋体;SimSun" w:hAnsi="宋体;SimSun"/>
          <w:sz w:val="32"/>
        </w:rPr>
        <w:t>Unit2 Our new home(p10-11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4 Reading is fun (p24-25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4 Reading is fun (p26-27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6 Holidays (p36-37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6 Holidays (p38-39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7 Open Day (p46-47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8 Buying clothes (p54-55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9 Seeing the doctor (p58-59)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10 Great inventions (p70-71)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2"/>
        </w:tabs>
        <w:ind w:left="1232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4:00Z</dcterms:created>
  <dc:creator>liumin</dc:creator>
  <dc:description/>
  <cp:keywords/>
  <dc:language>en-US</dc:language>
  <cp:lastModifiedBy>USER-</cp:lastModifiedBy>
  <dcterms:modified xsi:type="dcterms:W3CDTF">2024-08-18T01:03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