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物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物理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七章 第一节 力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七章 第二节 弹力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七章 第三节 重力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八章 第一节 牛顿第一定律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八章 第一节 牛顿第一定律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八章 第二节 二力平衡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八章 第三节 摩擦力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章 第三节 摩擦力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章 第一节 压强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九章 第二节 液体的压强（第一课时）</w:t>
      </w:r>
    </w:p>
    <w:p>
      <w:pPr>
        <w:pStyle w:val="Normal"/>
        <w:spacing w:lineRule="exact" w:line="900"/>
        <w:ind w:firstLine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九章 第二节 液体的压强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九章 第三节 大气压强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九章 第三节 大气压强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九章 第四节 流体压强与流速的关系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章 第一节 浮力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章 第二节 阿基米德原理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章 第三节 物体的浮沉条件及应用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一章 第一节 功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一章 第二节 功率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十一章 第三节 动能和势能</w:t>
      </w:r>
    </w:p>
    <w:p>
      <w:pPr>
        <w:pStyle w:val="Normal"/>
        <w:spacing w:lineRule="exact" w:line="900"/>
        <w:ind w:firstLine="4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4-08-18T00:27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