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2168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初中心理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心理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ind w:left="2168" w:hanging="2168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大连理工大学出版社  </w:t>
      </w:r>
      <w:r>
        <w:rPr>
          <w:rFonts w:eastAsia="黑体;SimHei" w:cs="黑体;SimHei" w:ascii="黑体;SimHei" w:hAnsi="黑体;SimHei"/>
          <w:b/>
          <w:sz w:val="36"/>
        </w:rPr>
        <w:t>2017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 xml:space="preserve">月第一版   </w:t>
      </w:r>
      <w:r>
        <w:rPr>
          <w:rFonts w:eastAsia="黑体;SimHei" w:cs="黑体;SimHei" w:ascii="黑体;SimHei" w:hAnsi="黑体;SimHei"/>
          <w:b/>
          <w:sz w:val="36"/>
        </w:rPr>
        <w:t>2020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8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>版出版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人与自我 八年级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单元  友情的真谛 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一单元  友情的真谛（第二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 xml:space="preserve">第一单元  拒绝的艺术（第一课时） 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一单元  拒绝的艺术（第二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二单元  告别冲动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二单元  告别冲动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二单元  网不住自己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二单元  网不住自己（第二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三单元  我的兴趣我做主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三单元  我的兴趣我做主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三单元  积极归因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三单元  积极归因（第二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四单元  对烟酒说“不”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四单元  对烟酒说“不”（第二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四单元  肺结核防治有办法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四单元  肺结核防治有办法（第二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五单元  知艾防艾保健康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五单元  知艾防艾保健康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五单元   防治运动损伤（第一课时</w:t>
      </w:r>
      <w:r>
        <w:rPr>
          <w:rFonts w:ascii="宋体;SimSun" w:hAnsi="宋体;SimSun" w:cs="宋体;SimSun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五单元   防治运动损伤（第二课时</w:t>
      </w:r>
      <w:r>
        <w:rPr>
          <w:rFonts w:ascii="宋体;SimSun" w:hAnsi="宋体;SimSun" w:cs="宋体;SimSun"/>
          <w:sz w:val="32"/>
        </w:rPr>
        <w:t>）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USER-</cp:lastModifiedBy>
  <dcterms:modified xsi:type="dcterms:W3CDTF">2024-08-18T01:41:00Z</dcterms:modified>
  <cp:revision>5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