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;SimSun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5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专业目录新旧专业对照表</w:t>
      </w:r>
    </w:p>
    <w:p>
      <w:pPr>
        <w:pStyle w:val="Normal"/>
        <w:tabs>
          <w:tab w:val="clear" w:pos="425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917"/>
        <w:gridCol w:w="3319"/>
        <w:gridCol w:w="740"/>
        <w:gridCol w:w="1110"/>
        <w:gridCol w:w="867"/>
        <w:gridCol w:w="867"/>
        <w:gridCol w:w="867"/>
        <w:gridCol w:w="867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bookmarkStart w:id="3" w:name="OLE_LINK2"/>
            <w:bookmarkEnd w:id="3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与装备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农业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与检疫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树栽培与茶叶加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与加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加工与经营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质量检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资营销与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流通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装备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经营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保护与利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资源保护与利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工设备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调查与信息处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药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驯导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业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蜂与蜂产品加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业经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渔业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物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经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管理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普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地质与勘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探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调查与防治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地理信息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航与位置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制图与数字传播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国情监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测绘与规划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勘探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分析与检验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采输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非金属矿开采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业装备维护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控制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环境保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环境检测与控制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与辐射检测防护技术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评价与咨询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修复与生态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洁生产与减排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综合利用与管理技术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健康与环保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安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管理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机电设备与自动化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与电力网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源变换技术与应用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电气化技术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发电与微电网技术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设备运行与维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与环保技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工自动化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与维护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质能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与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电技术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与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色冶金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设备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质量检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矿资源综合利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设备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精密成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物材料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制备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制备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设备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建筑材料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生产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建筑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室内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设计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与模型制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村镇建设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信息化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与隧道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智能化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项目信息化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监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卫生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管理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检测与估价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工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测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电气设备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运行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机电设备运行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治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压技术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自动化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产品检测检验技术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与质检技术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技术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装备制造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技术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安装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与应用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装备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过程自动化技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制造与维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设备制造与维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施工和养路机械制造与维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机械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涂装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通信与导航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动力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制造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试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维修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载设备维修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材料精密成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物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物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产品检验检疫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炼制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合成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自动化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技术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制作与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与维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制造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策划与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设备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包装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图文信息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设计与制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机电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材料与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服装制作与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生产与加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产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与安全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服务与管理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经营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供电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号自动控制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与信息化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物流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客运乘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检修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技术运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运输与路政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养护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枢纽运营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维修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安全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运用与维修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与自动控制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路运输与海事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通信技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翼机驾驶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升机驾驶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运行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电子设备维修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部件修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地面设备维修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场务技术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45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航务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技术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机电技术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快递运营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终端技术与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营销与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制造技术与设备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像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技术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显示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与维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与信息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制作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应用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应用开发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计算技术与应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监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通信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工程技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药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康复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家庭发展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健康服务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设备应用技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医疗器械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维护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技术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技术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保健与管理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托与租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金融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金融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统计与分析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会计核算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贸易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管理与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代理经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策划与营销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与茶叶营销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金融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流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与供应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调工艺与营养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配餐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播设计与制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与服饰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与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刺绣设计与工艺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器设计与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艺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艺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制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编导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与制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表演艺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美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服装与服饰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民居装饰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技艺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数民族古籍修复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文化服务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与保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探掘技术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处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商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节目制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片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美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照明技术与艺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与策划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语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语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防护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体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运动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表演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营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与康复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指导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艇指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指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科学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安全保卫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监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与认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与管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葬技术与管理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5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charset w:val="86"/>
    <w:family w:val="auto"/>
    <w:pitch w:val="variable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0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0</w:t>
    </w:r>
    <w:r>
      <w:rPr>
        <w:color w:val="7F7F7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0</w:t>
    </w:r>
    <w:r>
      <w:rPr>
        <w:sz w:val="21"/>
        <w:szCs w:val="21"/>
        <w:color w:val="7F7F7F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User</cp:lastModifiedBy>
  <cp:lastPrinted>2015-10-28T08:38:00Z</cp:lastPrinted>
  <dcterms:modified xsi:type="dcterms:W3CDTF">2024-06-04T10:01:00Z</dcterms:modified>
  <cp:revision>8</cp:revision>
  <dc:subject/>
  <dc:title>第一节  如何排标题、页码、书眉</dc:title>
</cp:coreProperties>
</file>