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024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诚信报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24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本人已认真阅读并了解《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湄潭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公开选聘城市社区工作者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（专职网格员）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简章》的内容，现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24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本人所提供的个人信息和证明材料客观、真实、准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24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本人在考试中将严格遵守考试规定和考试纪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24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本人承诺不携带任何违规物品进入考场，自愿接受反作弊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仪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器的检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24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本人若隐瞒相关情况、提供虚假信息材料或在考试中有违规、违纪等行为，愿接受处理并承担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46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46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考生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46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46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手机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46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u w:val="none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spacing w:val="-4"/>
      <w:kern w:val="2"/>
      <w:sz w:val="32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lineRule="exact" w:line="560" w:before="100" w:after="0"/>
      <w:ind w:left="0" w:firstLine="420"/>
    </w:pPr>
    <w:rPr>
      <w:rFonts w:eastAsia="仿宋_GB2312;仿宋"/>
      <w:sz w:val="32"/>
      <w:szCs w:val="32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御刀而行的国哥</dc:creator>
  <dc:description/>
  <dc:language>en-US</dc:language>
  <cp:lastModifiedBy>Administrator</cp:lastModifiedBy>
  <cp:lastPrinted>2023-11-12T09:55:00Z</cp:lastPrinted>
  <dcterms:modified xsi:type="dcterms:W3CDTF">2023-11-12T07:35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03C3CB30F34E718C273E2A0F72D7D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