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;微软雅黑" w:hAnsi="小标宋;微软雅黑" w:eastAsia="小标宋;微软雅黑" w:cs="仿宋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放宽专业证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乡镇学校教师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乡镇（街道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参加工作。该同志所学专业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，因学校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师，学校调整其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学工作，现已任该学科教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，且近三个学年教学成绩在我乡镇（街道）同类学校同级同科相比属中等水平以上。符合“不受专业限制”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560"/>
        <w:rPr/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单位（盖章）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校 长 签 字：         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人员签字：</w:t>
      </w:r>
    </w:p>
    <w:p>
      <w:pPr>
        <w:pStyle w:val="Normal"/>
        <w:ind w:firstLine="5760"/>
        <w:rPr/>
      </w:pP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cp:keywords/>
  <dc:language>en-US</dc:language>
  <cp:lastModifiedBy>xzjd</cp:lastModifiedBy>
  <cp:lastPrinted>2017-08-24T14:52:00Z</cp:lastPrinted>
  <dcterms:modified xsi:type="dcterms:W3CDTF">2023-04-27T09:03:00Z</dcterms:modified>
  <cp:revision>2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46C3470794B2393F32DF733939EC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