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加分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乡镇（街道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参加工作，该同志近三个学年（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连续三年）一直安心在我乡镇（街道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承担班主任工作，从未交流到其他学校或其他单位工作过（虽然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交流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，但未超过一个月）。符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考调教师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分规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单位（公章）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校 长 签 字：         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3840"/>
        <w:rPr/>
      </w:pPr>
      <w:r>
        <w:rPr>
          <w:rFonts w:ascii="仿宋" w:hAnsi="仿宋" w:cs="仿宋" w:eastAsia="仿宋"/>
          <w:sz w:val="32"/>
          <w:szCs w:val="32"/>
        </w:rPr>
        <w:t>业务人员签字：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（其他加分证明用此修改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xzjd</cp:lastModifiedBy>
  <dcterms:modified xsi:type="dcterms:W3CDTF">2023-04-27T09:02:00Z</dcterms:modified>
  <cp:revision>2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1E08D807A4F2F923F3C7A0F2F946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