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 w:cs="仿宋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放宽专业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县直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。该同志所学专业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，且近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个学年教学成绩在我校同级同科相比属中等水平以上。符合“不受专业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校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dc:language>en-US</dc:language>
  <cp:lastModifiedBy>Administrator</cp:lastModifiedBy>
  <dcterms:modified xsi:type="dcterms:W3CDTF">2022-05-11T09:14:56Z</dcterms:modified>
  <cp:revision>2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91BCBA94A4E339DE8E3077C4DBF1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