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昆明市中华小学</w:t>
      </w:r>
      <w:r>
        <w:rPr>
          <w:rFonts w:ascii="黑体" w:hAnsi="黑体" w:cs="黑体" w:eastAsia="黑体"/>
          <w:sz w:val="44"/>
          <w:szCs w:val="44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昆明市中华小学是一所市直属公办小学。始建于抗日战争最艰难的</w:t>
      </w:r>
      <w:r>
        <w:rPr>
          <w:rFonts w:eastAsia="仿宋_GB2312" w:cs="仿宋_GB2312" w:ascii="仿宋_GB2312" w:hAnsi="仿宋_GB2312"/>
        </w:rPr>
        <w:t>1942</w:t>
      </w:r>
      <w:r>
        <w:rPr>
          <w:rFonts w:ascii="仿宋_GB2312" w:hAnsi="仿宋_GB2312" w:cs="仿宋_GB2312" w:eastAsia="仿宋_GB2312"/>
        </w:rPr>
        <w:t>年，由中华职业教育社云南办事处创办，首任董事长是中华职业教育社创始人、爱国民主教育家黄炎培先生；第一任校长，是著名的教育家、社会活动家、民主建国会和全国工商联领导人——孙起孟先生。学校从创办之初，就受到了中国共产党的深刻影响和直接领导。在迎接解放的枪林弹雨中，昆明的第一批五星红旗从校园升起，它的学生和工友有为共和国献身的烈士；它的校董中后来有两位是共和国的领导人。学校一直坚持传承着红色精神的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昆明市中华小学治学严谨，管理严格，校风纯正，全校教师团结务实，积极进取，爱岗敬业。学校以“办孩子喜欢，人民满意的学校”为办学宗旨，用真心、用心、自立，树立“尚学崇礼、善学求新”的学风，以求实、重德、自新，践行“修己爱人、敬业乐群”的教风，以勤朴、协同、进取，诠释“厚德益智、明德致远”的校风。全体师生，心中时刻谨记“爱我中华，读书有为”的校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昆明市中华小学文化气息浓郁、教学设备齐全，办学品质优秀，文化底蕴深厚，曾获得全国“三八”红旗单位、全国德育工作先进集体、全国卫生工作先进集体、全国红旗大队、全国和谐校园先进单位、云南省优级甲等学校、云南省现代教育示范学校、云南省心理健康示范学校、云南省平安校园、昆明市现代教育示范学校、昆明市文明单位、昆明市语言文字规范化学校、昆明市平安校园、昆明市爱卫先进单位等荣誉，是一所省一级示范学校。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，为推进小学教育优质均衡发展，在昆明市教体局的引领下，昆明市中华小学教育集团正式挂牌。总校为中华小学白龙潭校区和滇池星城校区，成员校有中华小学自贸区分校、西山学校和经开学校。集团总校充分发挥品牌效应和示范引领作用，建设起了高起点、高标准、高水平、高质量和规划同步、管理同步、教研同步、科研同步“四高四同步”的互动共赢中华教育共同体。面对新的教育发展形势</w:t>
      </w:r>
      <w:r>
        <w:rPr>
          <w:rFonts w:eastAsia="仿宋_GB2312" w:cs="仿宋_GB2312" w:ascii="仿宋_GB2312" w:hAnsi="仿宋_GB2312"/>
        </w:rPr>
        <w:t>,</w:t>
      </w:r>
      <w:r>
        <w:rPr>
          <w:rFonts w:ascii="仿宋_GB2312" w:hAnsi="仿宋_GB2312" w:cs="仿宋_GB2312" w:eastAsia="仿宋_GB2312"/>
        </w:rPr>
        <w:t>全体中华人坚守“立德树人、秉承传统、开放创新”的教育理念，构建师生成长的理想家园！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" w:hAnsi="楷体" w:eastAsia="楷体" w:cs="Arial Unicode MS;宋体"/>
      <w:color w:val="00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" w:hAnsi="楷体" w:eastAsia="楷体" w:cs="Arial Unicode MS;宋体"/>
      <w:color w:val="000000"/>
      <w:sz w:val="18"/>
      <w:szCs w:val="18"/>
    </w:rPr>
  </w:style>
  <w:style w:type="character" w:styleId="Char1">
    <w:name w:val="页脚 Char"/>
    <w:qFormat/>
    <w:rPr>
      <w:rFonts w:ascii="楷体" w:hAnsi="楷体" w:eastAsia="楷体" w:cs="Arial Unicode MS;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29:00Z</dcterms:created>
  <dc:creator>lenovo</dc:creator>
  <dc:description/>
  <dc:language>en-US</dc:language>
  <cp:lastModifiedBy>忻昱琳</cp:lastModifiedBy>
  <cp:lastPrinted>2020-12-09T15:03:00Z</cp:lastPrinted>
  <dcterms:modified xsi:type="dcterms:W3CDTF">2020-12-09T07:04:07Z</dcterms:modified>
  <cp:revision>9</cp:revision>
  <dc:subject/>
  <dc:title>一、单位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