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国家税务总局天津市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XXXXXXXXXXXXX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公共科目笔试总成绩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XXXX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唐子成</cp:lastModifiedBy>
  <cp:lastPrinted>2016-01-08T21:46:00Z</cp:lastPrinted>
  <dcterms:modified xsi:type="dcterms:W3CDTF">2021-03-07T06:39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