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吉林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吉林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jlsw2021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vip.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431-8050034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431-8050036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吉林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1:14:00Z</cp:lastPrinted>
  <dcterms:modified xsi:type="dcterms:W3CDTF">2021-02-07T12:31:5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