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湖南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湖南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hnswgk2021@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731-8550013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731-8555529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湖南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20:21:00Z</cp:lastPrinted>
  <dcterms:modified xsi:type="dcterms:W3CDTF">2021-02-07T12:53:17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