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陕西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陕西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报考西安、宝鸡、咸阳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  <w:shd w:fill="FFFFFF" w:val="clear"/>
          </w:rPr>
          <w:t>税务系统所有职位的考生发送材料至</w:t>
        </w:r>
        <w:r>
          <w:rPr>
            <w:rStyle w:val="InternetLink"/>
            <w:rFonts w:eastAsia="仿宋_GB2312" w:ascii="仿宋_GB2312" w:hAnsi="仿宋_GB2312"/>
            <w:sz w:val="32"/>
            <w:szCs w:val="32"/>
            <w:shd w:fill="FFFFFF" w:val="clear"/>
          </w:rPr>
          <w:t>sxswzgsc01@vip.126.com</w:t>
        </w:r>
      </w:hyperlink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;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报考渭南、延安、榆林、</w:t>
      </w:r>
      <w:hyperlink r:id="rId3">
        <w:r>
          <w:rPr>
            <w:rStyle w:val="InternetLink"/>
            <w:rFonts w:ascii="仿宋_GB2312" w:hAnsi="仿宋_GB2312" w:eastAsia="仿宋_GB2312"/>
            <w:sz w:val="32"/>
            <w:szCs w:val="32"/>
            <w:shd w:fill="FFFFFF" w:val="clear"/>
          </w:rPr>
          <w:t>杨凌示范区税务系统所有职位的考生发送材料至</w:t>
        </w:r>
        <w:r>
          <w:rPr>
            <w:rStyle w:val="InternetLink"/>
            <w:rFonts w:eastAsia="仿宋_GB2312" w:ascii="仿宋_GB2312" w:hAnsi="仿宋_GB2312"/>
            <w:sz w:val="32"/>
            <w:szCs w:val="32"/>
            <w:shd w:fill="FFFFFF" w:val="clear"/>
          </w:rPr>
          <w:t>sxswzgsc02@vip.126.com</w:t>
        </w:r>
      </w:hyperlink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;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报考铜川、汉中、安康、商洛、西咸新区</w:t>
      </w:r>
      <w:hyperlink r:id="rId4">
        <w:r>
          <w:rPr>
            <w:rStyle w:val="InternetLink"/>
            <w:rFonts w:ascii="仿宋_GB2312" w:hAnsi="仿宋_GB2312" w:eastAsia="仿宋_GB2312"/>
            <w:sz w:val="32"/>
            <w:szCs w:val="32"/>
            <w:shd w:fill="FFFFFF" w:val="clear"/>
          </w:rPr>
          <w:t>税务系统所有职位的考生发送材料至</w:t>
        </w:r>
        <w:r>
          <w:rPr>
            <w:rStyle w:val="InternetLink"/>
            <w:rFonts w:eastAsia="仿宋_GB2312" w:ascii="仿宋_GB2312" w:hAnsi="仿宋_GB2312"/>
            <w:sz w:val="32"/>
            <w:szCs w:val="32"/>
            <w:shd w:fill="FFFFFF" w:val="clear"/>
          </w:rPr>
          <w:t>sxswzgsc03@vip.126.com</w:t>
        </w:r>
      </w:hyperlink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限本地户口或生源报考职位的考生需提供户籍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029-8769508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陕西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1246;&#21153;&#31995;&#32479;&#25152;&#26377;&#32844;&#20301;&#30340;&#32771;&#29983;&#21457;&#36865;&#26448;&#26009;&#33267;sxswzgsc01@vip.126.com" TargetMode="External"/><Relationship Id="rId3" Type="http://schemas.openxmlformats.org/officeDocument/2006/relationships/hyperlink" Target="mailto:&#26472;&#20940;&#31034;&#33539;&#21306;&#31246;&#21153;&#31995;&#32479;&#25152;&#26377;&#32844;&#20301;&#30340;&#32771;&#29983;&#21457;&#36865;&#26448;&#26009;&#33267;sxswzgsc02@vip.126.com" TargetMode="External"/><Relationship Id="rId4" Type="http://schemas.openxmlformats.org/officeDocument/2006/relationships/hyperlink" Target="mailto:&#31246;&#21153;&#31995;&#32479;&#25152;&#26377;&#32844;&#20301;&#30340;&#32771;&#29983;&#21457;&#36865;&#26448;&#26009;&#33267;sxswzgsc03@vip.126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10:19:00Z</cp:lastPrinted>
  <dcterms:modified xsi:type="dcterms:W3CDTF">2021-02-07T13:02:22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