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湖北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湖北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进入面试的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时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关注“湖北税务”微信公众号确认是否参加面试。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关注“湖北税务”微信公众号，微信号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hubeishuiwu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在微信公众号点击下方“微平台”进入“公务员招录”模块，先按照指引完成面试确认，再通过电子邮件发送相关资料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电子邮件须按用人司局分配的专用邮箱地址发送（详见附件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生当前使用手机号与网上报名时填报不一致、导致无法在微信公众号验证的，请考生本人在工作时间拨打湖北省税务局考试录用公务员咨询电话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7-8732249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，核对相关信息后申请变更。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六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</w:t>
      </w:r>
      <w:r>
        <w:rPr>
          <w:rFonts w:ascii="黑体" w:hAnsi="黑体" w:cs="黑体" w:eastAsia="黑体"/>
          <w:sz w:val="32"/>
          <w:szCs w:val="32"/>
          <w:shd w:fill="FFFFFF" w:val="clear"/>
        </w:rPr>
        <w:t>、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、微信公众号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7-8732249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7-8732249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电子邮件地址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湖北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/>
      </w:pP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guest</cp:lastModifiedBy>
  <cp:lastPrinted>2021-02-05T00:25:00Z</cp:lastPrinted>
  <dcterms:modified xsi:type="dcterms:W3CDTF">2021-02-07T12:52:37Z</dcterms:modified>
  <cp:revision>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