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left"/>
        <w:rPr/>
      </w:pPr>
      <w:r>
        <w:rPr/>
        <w:t>附件</w:t>
      </w:r>
      <w:r>
        <w:rPr/>
        <w:t>1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267"/>
        <w:gridCol w:w="1200"/>
        <w:gridCol w:w="2177"/>
        <w:gridCol w:w="1245"/>
        <w:gridCol w:w="1328"/>
      </w:tblGrid>
      <w:tr>
        <w:trPr>
          <w:trHeight w:val="1275" w:hRule="atLeast"/>
        </w:trPr>
        <w:tc>
          <w:tcPr>
            <w:tcW w:w="955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华文中宋" w:hAnsi="华文中宋" w:eastAsia="华文中宋" w:cs="宋体;es New Roman"/>
                <w:color w:val="000000"/>
                <w:kern w:val="0"/>
                <w:sz w:val="36"/>
                <w:szCs w:val="36"/>
              </w:rPr>
            </w:pPr>
            <w:r>
              <w:rPr>
                <w:rFonts w:eastAsia="华文中宋" w:cs="宋体;es New Roman" w:ascii="华文中宋" w:hAnsi="华文中宋"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华文中宋" w:hAnsi="华文中宋" w:eastAsia="华文中宋" w:cs="宋体;es New Roman"/>
                <w:color w:val="000000"/>
                <w:kern w:val="0"/>
                <w:sz w:val="36"/>
                <w:szCs w:val="36"/>
              </w:rPr>
            </w:pPr>
            <w:r>
              <w:rPr>
                <w:rFonts w:ascii="华文中宋" w:hAnsi="华文中宋" w:cs="宋体;es New Roman" w:eastAsia="华文中宋"/>
                <w:color w:val="000000"/>
                <w:kern w:val="0"/>
                <w:sz w:val="36"/>
                <w:szCs w:val="36"/>
              </w:rPr>
              <w:t>农业农村部</w:t>
            </w:r>
            <w:r>
              <w:rPr>
                <w:rFonts w:eastAsia="华文中宋" w:cs="宋体;es New Roman" w:ascii="华文中宋" w:hAnsi="华文中宋"/>
                <w:color w:val="000000"/>
                <w:kern w:val="0"/>
                <w:sz w:val="36"/>
                <w:szCs w:val="36"/>
              </w:rPr>
              <w:t>2024</w:t>
            </w:r>
            <w:r>
              <w:rPr>
                <w:rFonts w:ascii="华文中宋" w:hAnsi="华文中宋" w:cs="宋体;es New Roman" w:eastAsia="华文中宋"/>
                <w:color w:val="000000"/>
                <w:kern w:val="0"/>
                <w:sz w:val="36"/>
                <w:szCs w:val="36"/>
              </w:rPr>
              <w:t>年度考试录用公务员</w:t>
            </w:r>
          </w:p>
          <w:p>
            <w:pPr>
              <w:pStyle w:val="Normal"/>
              <w:widowControl/>
              <w:spacing w:lineRule="exact" w:line="600"/>
              <w:jc w:val="center"/>
              <w:rPr/>
            </w:pPr>
            <w:r>
              <w:rPr>
                <w:rFonts w:ascii="华文中宋" w:hAnsi="华文中宋" w:cs="宋体;es New Roman" w:eastAsia="华文中宋"/>
                <w:color w:val="000000"/>
                <w:kern w:val="0"/>
                <w:sz w:val="36"/>
                <w:szCs w:val="36"/>
              </w:rPr>
              <w:t>进入面试人员名单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华文中宋" w:hAnsi="华文中宋" w:eastAsia="华文中宋" w:cs="宋体;es New Roman"/>
                <w:color w:val="000000"/>
                <w:kern w:val="0"/>
                <w:sz w:val="36"/>
                <w:szCs w:val="36"/>
              </w:rPr>
            </w:pPr>
            <w:r>
              <w:rPr>
                <w:rFonts w:ascii="宋体;es New Roman" w:hAnsi="宋体;es New Roman" w:cs="宋体;es New Roman"/>
                <w:b/>
                <w:bCs/>
                <w:color w:val="000000"/>
                <w:kern w:val="0"/>
                <w:sz w:val="28"/>
                <w:szCs w:val="28"/>
              </w:rPr>
              <w:t>（人员名单按准考证号升序排列）</w:t>
            </w:r>
          </w:p>
        </w:tc>
      </w:tr>
      <w:tr>
        <w:trPr>
          <w:trHeight w:val="870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黑体;um" w:hAnsi="黑体;um" w:eastAsia="黑体;um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ascii="黑体;um" w:hAnsi="黑体;um" w:cs="宋体;es New Roman" w:eastAsia="黑体;um"/>
                <w:color w:val="000000"/>
                <w:kern w:val="0"/>
                <w:sz w:val="26"/>
                <w:szCs w:val="26"/>
              </w:rPr>
              <w:t>职位名称及代码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黑体;um" w:hAnsi="黑体;um" w:eastAsia="黑体;um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ascii="黑体;um" w:hAnsi="黑体;um" w:cs="宋体;es New Roman" w:eastAsia="黑体;um"/>
                <w:color w:val="000000"/>
                <w:kern w:val="0"/>
                <w:sz w:val="26"/>
                <w:szCs w:val="26"/>
              </w:rPr>
              <w:t>进入面试最低分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黑体;um" w:hAnsi="黑体;um" w:eastAsia="黑体;um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ascii="黑体;um" w:hAnsi="黑体;um" w:cs="宋体;es New Roman" w:eastAsia="黑体;um"/>
                <w:color w:val="000000"/>
                <w:kern w:val="0"/>
                <w:sz w:val="26"/>
                <w:szCs w:val="26"/>
              </w:rPr>
              <w:t>姓名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黑体;um" w:hAnsi="黑体;um" w:eastAsia="黑体;um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ascii="黑体;um" w:hAnsi="黑体;um" w:cs="宋体;es New Roman" w:eastAsia="黑体;um"/>
                <w:color w:val="000000"/>
                <w:kern w:val="0"/>
                <w:sz w:val="26"/>
                <w:szCs w:val="26"/>
              </w:rPr>
              <w:t>准考证号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黑体;um" w:hAnsi="黑体;um" w:eastAsia="黑体;um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ascii="黑体;um" w:hAnsi="黑体;um" w:cs="宋体;es New Roman" w:eastAsia="黑体;um"/>
                <w:color w:val="000000"/>
                <w:kern w:val="0"/>
                <w:sz w:val="26"/>
                <w:szCs w:val="26"/>
              </w:rPr>
              <w:t>面试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黑体;um" w:hAnsi="黑体;um" w:eastAsia="黑体;um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ascii="黑体;um" w:hAnsi="黑体;um" w:cs="宋体;es New Roman" w:eastAsia="黑体;um"/>
                <w:color w:val="000000"/>
                <w:kern w:val="0"/>
                <w:sz w:val="26"/>
                <w:szCs w:val="26"/>
              </w:rPr>
              <w:t>时间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黑体;um" w:hAnsi="黑体;um" w:eastAsia="黑体;um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ascii="黑体;um" w:hAnsi="黑体;um" w:cs="宋体;es New Roman" w:eastAsia="黑体;um"/>
                <w:color w:val="000000"/>
                <w:kern w:val="0"/>
                <w:sz w:val="26"/>
                <w:szCs w:val="26"/>
              </w:rPr>
              <w:t>备注</w:t>
            </w:r>
          </w:p>
        </w:tc>
      </w:tr>
      <w:tr>
        <w:trPr>
          <w:trHeight w:val="437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  <w:t>发展规划司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  <w:t>战略与规划处一级主任科员及以下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宋体;es New Roman" w:hAnsi="宋体;es New Roman" w:eastAsia="Tim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  <w:t>200110006001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es New Roman" w:hAnsi="宋体;es New Roman" w:eastAsia="Tim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  <w:t>130.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  <w:t>洪雅兰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  <w:t>120111110901212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  <w:t>2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  <w:t>月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  <w:t>28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  <w:t>日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  <w:t>无</w:t>
            </w:r>
          </w:p>
        </w:tc>
      </w:tr>
      <w:tr>
        <w:trPr>
          <w:trHeight w:val="437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  <w:t>周威宇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  <w:t>120132050103106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437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  <w:t>陶嘉慧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  <w:t>120132080102127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437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  <w:t>时曼曼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  <w:t>120141010900816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437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  <w:t>刘惠敏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  <w:t>12014119010140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437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bookmarkStart w:id="0" w:name="OLE_LINK1"/>
            <w:bookmarkEnd w:id="0"/>
            <w:r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  <w:t>政策与改革司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  <w:t>改革试验处一级主任科员及以下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宋体;es New Roman" w:hAnsi="宋体;es New Roman" w:eastAsia="Tim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  <w:t>200110005001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es New Roman" w:hAnsi="宋体;es New Roman" w:eastAsia="Tim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  <w:t>12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  <w:t>8.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es New Roman" w:hAnsi="宋体;es New Roman" w:eastAsia="Tim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  <w:t>李玥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  <w:t>120111011201328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  <w:t>2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  <w:t>月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  <w:t>29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  <w:t>日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  <w:t>无</w:t>
            </w:r>
          </w:p>
        </w:tc>
      </w:tr>
      <w:tr>
        <w:trPr>
          <w:trHeight w:val="437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  <w:t>雷睿骄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  <w:t>120111150303828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437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  <w:t>丁少天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  <w:t>120112011000228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437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  <w:t>王梦美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  <w:t>120112011001516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437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  <w:t>秦聪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  <w:t>120132010302122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437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  <w:t>卞维维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  <w:t>120132080101804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437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  <w:t>梅梦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  <w:t>120132090101425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437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  <w:t>赵璐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  <w:t>12013301070422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437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  <w:t>杨慧君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  <w:t>120133030101309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437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  <w:t>李晓楠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  <w:t>120142060100706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437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  <w:t>市场与信息化司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宋体;es New Roman" w:hAnsi="宋体;es New Roman" w:eastAsia="Tim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  <w:t>综合处一级主任科员及以下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  <w:t>200110011001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es New Roman" w:hAnsi="宋体;es New Roman" w:eastAsia="Tim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  <w:t>118.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  <w:t>刘存栋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  <w:t>120111150302821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  <w:t>2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  <w:t>月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  <w:t>29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  <w:t>日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  <w:t>无</w:t>
            </w:r>
          </w:p>
        </w:tc>
      </w:tr>
      <w:tr>
        <w:trPr>
          <w:trHeight w:val="437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  <w:t>吴秋野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  <w:t>120121014901923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437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  <w:t>庄碧诚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  <w:t>120133010301927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437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  <w:t>尹源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  <w:t>120137014502206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437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  <w:t>郭崇龙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  <w:t>120144020302126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437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  <w:t>国际合作司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宋体;es New Roman" w:hAnsi="宋体;es New Roman" w:eastAsia="Tim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  <w:t>对外投资促进处一级主任科员及以下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  <w:t>200110012001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es New Roman" w:hAnsi="宋体;es New Roman" w:eastAsia="Tim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  <w:t>122.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  <w:t>张吉星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  <w:t>120111022101619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  <w:t>2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  <w:t>月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  <w:t>29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  <w:t>日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  <w:t>面试当天进行专业能力测试</w:t>
            </w:r>
          </w:p>
        </w:tc>
      </w:tr>
      <w:tr>
        <w:trPr>
          <w:trHeight w:val="437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  <w:t>谭轶涵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  <w:t>120113011402411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437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  <w:t>江曼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  <w:t>120132010209710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437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  <w:t>张华飞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  <w:t>120141140100329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437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  <w:t>刘天海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  <w:t>120151040100209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437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  <w:t>种业管理司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宋体;es New Roman" w:hAnsi="宋体;es New Roman" w:eastAsia="Tim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  <w:t>品种管理处一级主任科员及以下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  <w:t>200110019001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es New Roman" w:hAnsi="宋体;es New Roman" w:eastAsia="Tim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  <w:t>123.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  <w:t>于松北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  <w:t>120111071900906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  <w:t>2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  <w:t>月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  <w:t>29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  <w:t>日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  <w:t>无</w:t>
            </w:r>
          </w:p>
        </w:tc>
      </w:tr>
      <w:tr>
        <w:trPr>
          <w:trHeight w:val="437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  <w:t>常卓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  <w:t>120111120600108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437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  <w:t>陈璐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  <w:t>120137011501320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437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  <w:t>付璐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  <w:t>120137280101610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437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  <w:t>王莹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  <w:t>120143070801303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437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  <w:t>农业机械化管理司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  <w:t>科技推广处一级主任科员及以下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  <w:t>200110020001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es New Roman" w:hAnsi="宋体;es New Roman" w:eastAsia="Tim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  <w:t>126.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  <w:t>庞爱平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  <w:t>120111011201615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  <w:t>2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  <w:t>月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  <w:t>29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  <w:t>日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  <w:t>无</w:t>
            </w:r>
          </w:p>
        </w:tc>
      </w:tr>
      <w:tr>
        <w:trPr>
          <w:trHeight w:val="437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  <w:t>郭露晨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  <w:t>120111110800808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437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  <w:t>陈于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  <w:t>120132010307814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437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  <w:t>秦诗宇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  <w:t>120132120100324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437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  <w:t>朱超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  <w:t>120141040100324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437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  <w:t>长江流域渔政监督管理办公室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宋体;es New Roman" w:hAnsi="宋体;es New Roman" w:eastAsia="Tim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  <w:t>政策规划处一级主任科员及以下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  <w:t>200110024002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es New Roman" w:hAnsi="宋体;es New Roman" w:eastAsia="Tim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  <w:t>130.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  <w:t>徐兴丽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  <w:t>120131010401216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  <w:t>2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  <w:t>月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  <w:t>29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  <w:t>日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  <w:t>无</w:t>
            </w:r>
          </w:p>
        </w:tc>
      </w:tr>
      <w:tr>
        <w:trPr>
          <w:trHeight w:val="437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  <w:t>杨茗薇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  <w:t>120131011402109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437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  <w:t>戴炜国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  <w:t>120132010310025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437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  <w:t>易明磊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  <w:t>120132050103112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437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  <w:t>李帼佳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  <w:t>120132100101323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437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  <w:t>陈强强</w:t>
            </w:r>
          </w:p>
        </w:tc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  <w:t>120133030101329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6"/>
                <w:szCs w:val="26"/>
              </w:rPr>
            </w:r>
          </w:p>
        </w:tc>
      </w:tr>
    </w:tbl>
    <w:p>
      <w:pPr>
        <w:pStyle w:val="Normal"/>
        <w:widowControl/>
        <w:snapToGrid w:val="false"/>
        <w:spacing w:lineRule="exact" w:line="560"/>
        <w:jc w:val="left"/>
        <w:rPr>
          <w:rFonts w:ascii="仿宋_GB2312" w:hAnsi="仿宋_GB2312" w:eastAsia="仿宋_GB2312" w:cs="宋体;es New Roman"/>
          <w:bCs/>
          <w:spacing w:val="8"/>
          <w:sz w:val="30"/>
          <w:szCs w:val="30"/>
        </w:rPr>
      </w:pPr>
      <w:r>
        <w:rPr>
          <w:rFonts w:eastAsia="仿宋_GB2312" w:cs="宋体;es New Roman" w:ascii="仿宋_GB2312" w:hAnsi="仿宋_GB2312"/>
          <w:bCs/>
          <w:spacing w:val="8"/>
          <w:sz w:val="30"/>
          <w:szCs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701" w:footer="992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es New Roman"/>
    <w:charset w:val="86"/>
    <w:family w:val="auto"/>
    <w:pitch w:val="variable"/>
  </w:font>
  <w:font w:name="黑体">
    <w:altName w:val="um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8:10:00Z</dcterms:created>
  <dc:creator>pzh</dc:creator>
  <dc:description/>
  <cp:keywords/>
  <dc:language>en-US</dc:language>
  <cp:lastModifiedBy>Administrator</cp:lastModifiedBy>
  <cp:lastPrinted>2018-02-07T02:11:00Z</cp:lastPrinted>
  <dcterms:modified xsi:type="dcterms:W3CDTF">2024-01-26T09:35:00Z</dcterms:modified>
  <cp:revision>2</cp:revision>
  <dc:subject/>
  <dc:title>农业部2010年度考试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8246</vt:lpwstr>
  </property>
</Properties>
</file>