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0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70"/>
        <w:gridCol w:w="2184"/>
        <w:gridCol w:w="1066"/>
        <w:gridCol w:w="3945"/>
        <w:gridCol w:w="872"/>
        <w:gridCol w:w="750"/>
        <w:gridCol w:w="3933"/>
        <w:gridCol w:w="1050"/>
      </w:tblGrid>
      <w:tr>
        <w:trPr>
          <w:trHeight w:val="90" w:hRule="atLeast"/>
        </w:trPr>
        <w:tc>
          <w:tcPr>
            <w:tcW w:w="255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  <w:szCs w:val="24"/>
              </w:rPr>
              <w:t>附件</w:t>
            </w:r>
            <w:r>
              <w:rPr>
                <w:rFonts w:eastAsia="黑体" w:cs="黑体" w:ascii="黑体" w:hAnsi="黑体"/>
                <w:bCs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417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小标宋简体;黑体" w:cs="Times New Roman"/>
                <w:sz w:val="40"/>
                <w:szCs w:val="40"/>
              </w:rPr>
            </w:pPr>
            <w:r>
              <w:rPr>
                <w:rFonts w:eastAsia="方正小标宋简体;黑体" w:cs="Times New Roman" w:ascii="Times New Roman" w:hAnsi="Times New Roman"/>
                <w:kern w:val="0"/>
                <w:sz w:val="40"/>
                <w:szCs w:val="40"/>
              </w:rPr>
              <w:t>2020</w:t>
            </w:r>
            <w:r>
              <w:rPr>
                <w:rFonts w:ascii="Times New Roman" w:hAnsi="Times New Roman" w:cs="Times New Roman" w:eastAsia="方正小标宋简体;黑体"/>
                <w:kern w:val="0"/>
                <w:sz w:val="40"/>
                <w:szCs w:val="40"/>
              </w:rPr>
              <w:t>年</w:t>
            </w:r>
            <w:r>
              <w:rPr>
                <w:rFonts w:ascii="Times New Roman" w:hAnsi="Times New Roman" w:cs="Times New Roman" w:eastAsia="方正小标宋简体;黑体"/>
                <w:kern w:val="0"/>
                <w:sz w:val="40"/>
                <w:szCs w:val="40"/>
                <w:lang w:eastAsia="zh-CN"/>
              </w:rPr>
              <w:t>涧西</w:t>
            </w:r>
            <w:r>
              <w:rPr>
                <w:rFonts w:ascii="Times New Roman" w:hAnsi="Times New Roman" w:cs="Times New Roman" w:eastAsia="方正小标宋简体;黑体"/>
                <w:kern w:val="0"/>
                <w:sz w:val="40"/>
                <w:szCs w:val="40"/>
              </w:rPr>
              <w:t>区公开招聘</w:t>
            </w:r>
            <w:r>
              <w:rPr>
                <w:rFonts w:ascii="Times New Roman" w:hAnsi="Times New Roman" w:cs="Times New Roman" w:eastAsia="方正小标宋简体;黑体"/>
                <w:kern w:val="0"/>
                <w:sz w:val="40"/>
                <w:szCs w:val="40"/>
                <w:lang w:eastAsia="zh-CN"/>
              </w:rPr>
              <w:t>事业单位人员</w:t>
            </w:r>
            <w:r>
              <w:rPr>
                <w:rFonts w:ascii="Times New Roman" w:hAnsi="Times New Roman" w:cs="Times New Roman" w:eastAsia="方正小标宋简体;黑体"/>
                <w:kern w:val="0"/>
                <w:sz w:val="40"/>
                <w:szCs w:val="40"/>
              </w:rPr>
              <w:t>职位表</w:t>
            </w:r>
          </w:p>
        </w:tc>
      </w:tr>
      <w:tr>
        <w:trPr>
          <w:trHeight w:val="669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  <w:szCs w:val="22"/>
              </w:rPr>
              <w:t>序号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2"/>
                <w:szCs w:val="22"/>
                <w:lang w:eastAsia="zh-CN"/>
              </w:rPr>
              <w:t>单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  <w:szCs w:val="22"/>
              </w:rPr>
              <w:t>岗位类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  <w:szCs w:val="22"/>
              </w:rPr>
              <w:t>及等级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  <w:szCs w:val="22"/>
              </w:rPr>
              <w:t>专业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  <w:szCs w:val="22"/>
                <w:lang w:eastAsia="zh-CN"/>
              </w:rPr>
              <w:t>职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  <w:szCs w:val="22"/>
                <w:lang w:eastAsia="zh-CN"/>
              </w:rPr>
              <w:t>代码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  <w:szCs w:val="22"/>
              </w:rPr>
              <w:t>招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  <w:szCs w:val="22"/>
              </w:rPr>
              <w:t>人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  <w:szCs w:val="22"/>
              </w:rPr>
              <w:t>岗位条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1068" w:hRule="atLeast"/>
        </w:trPr>
        <w:tc>
          <w:tcPr>
            <w:tcW w:w="3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涧西</w:t>
            </w:r>
            <w:r>
              <w:rPr>
                <w:rFonts w:ascii="仿宋" w:hAnsi="仿宋" w:cs="仿宋" w:eastAsia="仿宋"/>
                <w:sz w:val="21"/>
                <w:szCs w:val="21"/>
              </w:rPr>
              <w:t>区纪律检查委员会电教信息网络管理中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管理九级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141"/>
                <w:rFonts w:ascii="仿宋" w:hAnsi="仿宋" w:eastAsia="仿宋" w:cs="仿宋"/>
                <w:sz w:val="21"/>
                <w:szCs w:val="21"/>
              </w:rPr>
            </w:pPr>
            <w:r>
              <w:rPr>
                <w:rStyle w:val="Font141"/>
                <w:rFonts w:eastAsia="仿宋" w:cs="仿宋" w:ascii="仿宋" w:hAnsi="仿宋"/>
                <w:sz w:val="21"/>
                <w:szCs w:val="21"/>
              </w:rPr>
              <w:t>120203K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会计学</w:t>
            </w:r>
            <w:r>
              <w:rPr>
                <w:rStyle w:val="Font71"/>
                <w:rFonts w:ascii="仿宋" w:hAnsi="仿宋" w:cs="仿宋" w:eastAsia="仿宋"/>
                <w:sz w:val="21"/>
                <w:szCs w:val="21"/>
              </w:rPr>
              <w:t>、</w:t>
            </w:r>
            <w:r>
              <w:rPr>
                <w:rStyle w:val="Font141"/>
                <w:rFonts w:eastAsia="仿宋" w:cs="仿宋" w:ascii="仿宋" w:hAnsi="仿宋"/>
                <w:sz w:val="21"/>
                <w:szCs w:val="21"/>
              </w:rPr>
              <w:t>120204</w:t>
            </w:r>
            <w:r>
              <w:rPr>
                <w:rStyle w:val="Font71"/>
                <w:rFonts w:ascii="仿宋" w:hAnsi="仿宋" w:cs="仿宋" w:eastAsia="仿宋"/>
                <w:sz w:val="21"/>
                <w:szCs w:val="21"/>
              </w:rPr>
              <w:t>财务管理</w:t>
            </w:r>
            <w:r>
              <w:rPr>
                <w:rStyle w:val="Font141"/>
                <w:rFonts w:ascii="仿宋" w:hAnsi="仿宋" w:cs="仿宋" w:eastAsia="仿宋"/>
                <w:sz w:val="21"/>
                <w:szCs w:val="21"/>
              </w:rPr>
              <w:t>、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01"/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Style w:val="Font91"/>
                <w:rFonts w:eastAsia="仿宋" w:cs="仿宋" w:ascii="仿宋" w:hAnsi="仿宋"/>
                <w:sz w:val="21"/>
                <w:szCs w:val="21"/>
              </w:rPr>
              <w:t>120207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</w:rPr>
              <w:t>审计学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Style w:val="Font91"/>
                <w:rFonts w:eastAsia="仿宋" w:cs="仿宋" w:ascii="仿宋" w:hAnsi="仿宋"/>
                <w:sz w:val="21"/>
                <w:szCs w:val="21"/>
              </w:rPr>
              <w:t xml:space="preserve">030101K 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</w:rPr>
              <w:t>法学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  <w:u w:val="none"/>
                <w:lang w:eastAsia="zh-CN"/>
              </w:rPr>
              <w:t xml:space="preserve">030101 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  <w:u w:val="none"/>
                <w:lang w:eastAsia="zh-CN"/>
              </w:rPr>
              <w:t>法学理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01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13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0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中共党员（含预备）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、未受过党政纪处分的</w:t>
            </w:r>
          </w:p>
        </w:tc>
      </w:tr>
      <w:tr>
        <w:trPr>
          <w:trHeight w:val="90" w:hRule="atLeast"/>
        </w:trPr>
        <w:tc>
          <w:tcPr>
            <w:tcW w:w="3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管理九级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01"/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</w:rPr>
              <w:t>080902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</w:rPr>
              <w:t>软件工程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</w:rPr>
              <w:t>080903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</w:rPr>
              <w:t xml:space="preserve">网络工程            </w:t>
            </w: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</w:rPr>
              <w:t>080904K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</w:rPr>
              <w:t>信息安全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</w:rPr>
              <w:t xml:space="preserve">080901 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</w:rPr>
              <w:t>计算机科学与技术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</w:rPr>
              <w:t>080906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</w:rPr>
              <w:t>数字媒体技术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</w:rPr>
              <w:t>080907T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</w:rPr>
              <w:t>智能科学与技术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</w:rPr>
              <w:t>080909T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</w:rPr>
              <w:t>电子与计算机工程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</w:rPr>
              <w:t>080910T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</w:rPr>
              <w:t>数据科学与大数据技术</w:t>
            </w: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</w:rPr>
              <w:tab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01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13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0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中共党员（含预备）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、未受过党政纪处分的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896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涧西区巡察数据中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管理九级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0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</w:rPr>
              <w:t>120203K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</w:rPr>
              <w:t>会计学、</w:t>
            </w: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</w:rPr>
              <w:t>120204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</w:rPr>
              <w:t>财务管理、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 w:before="0" w:after="225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</w:rPr>
              <w:t>120207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</w:rPr>
              <w:t>审计学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</w:rPr>
              <w:t>120105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</w:rPr>
              <w:t>工程造价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02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13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0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中共党员（含预备）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、未受过党政纪处分的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1264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管理九级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</w:rPr>
              <w:t xml:space="preserve">080902 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</w:rPr>
              <w:t>软件工程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</w:rPr>
              <w:t>080903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</w:rPr>
              <w:t xml:space="preserve">网络工程            </w:t>
            </w: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</w:rPr>
              <w:t>080904K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</w:rPr>
              <w:t>信息安全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</w:rPr>
              <w:t>080901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</w:rPr>
              <w:t>计算机科学与技术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</w:rPr>
              <w:t>080906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</w:rPr>
              <w:t>数字媒体技术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02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13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0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中共党员（含预备）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、未受过党政纪处分的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1024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07" w:leader="none"/>
              </w:tabs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涧西区委政策研究中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管理九级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01"/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50101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汉语言文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01"/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50102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汉语言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none"/>
                <w:lang w:val="en-US" w:eastAsia="zh-CN"/>
              </w:rPr>
              <w:t xml:space="preserve">030103 </w:t>
            </w:r>
            <w:r>
              <w:rPr>
                <w:rFonts w:ascii="仿宋" w:hAnsi="仿宋" w:cs="仿宋" w:eastAsia="仿宋"/>
                <w:sz w:val="21"/>
                <w:szCs w:val="21"/>
                <w:u w:val="none"/>
                <w:lang w:val="en-US" w:eastAsia="zh-CN"/>
              </w:rPr>
              <w:t>宪法学与行政法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03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13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0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131"/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涧西区委通讯联络中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管理九级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01"/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0</w:t>
            </w: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0101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汉语言文学、</w:t>
            </w: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50102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汉语言、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 xml:space="preserve">050106T 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应用语言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04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13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0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131"/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698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涧西区人民政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信息中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管理九级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01"/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0</w:t>
            </w: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80901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计算机科学与技术、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01"/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 xml:space="preserve">080902 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软件工程、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01"/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80903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网络工程、</w:t>
            </w: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80904K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信息安全、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80909T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电子与计算机工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05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13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0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131"/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涧西区新闻中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管理九级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050101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汉语言文学、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050103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汉语国际教育、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050302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广播电视学、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30309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播音与主持艺术、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30404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摄影、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20201K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工商管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06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13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0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131"/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涧西区互联网舆情中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管理九级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01"/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010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语言文学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201K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商管理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20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务管理、</w:t>
            </w: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</w:rPr>
              <w:t xml:space="preserve">080901 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</w:rPr>
              <w:t>计算机科学与技术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13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0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131"/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eastAsia="zh-CN"/>
              </w:rPr>
              <w:t>涧西</w:t>
            </w:r>
            <w:r>
              <w:rPr>
                <w:rFonts w:ascii="仿宋" w:hAnsi="仿宋" w:cs="仿宋" w:eastAsia="仿宋"/>
              </w:rPr>
              <w:t>区人大预算联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</w:rPr>
              <w:t>监测中心</w:t>
            </w:r>
            <w:r>
              <w:rPr>
                <w:rFonts w:ascii="仿宋" w:hAnsi="仿宋" w:cs="仿宋" w:eastAsia="仿宋"/>
                <w:lang w:eastAsia="zh-CN"/>
              </w:rPr>
              <w:t>（区人大代表综合服务中心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管理九级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20301K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融学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30101K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学、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50101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语言文学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30103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宪法学与行政法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13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0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131"/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涧西区政协委员综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服务中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管理九级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50101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语言文学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50102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语言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50103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语国际教育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30107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法学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none"/>
              </w:rPr>
              <w:t xml:space="preserve">030304 </w:t>
            </w:r>
            <w:r>
              <w:rPr>
                <w:rFonts w:ascii="仿宋" w:hAnsi="仿宋" w:cs="仿宋" w:eastAsia="仿宋"/>
                <w:sz w:val="21"/>
                <w:szCs w:val="21"/>
                <w:u w:val="none"/>
              </w:rPr>
              <w:t>民俗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09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13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0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131"/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涧西区农村和社区道路养护服务中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管理九级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82801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建筑学、</w:t>
            </w: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  <w:t>081001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土木工程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</w:rPr>
              <w:t xml:space="preserve">080901 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</w:rPr>
              <w:t>计算机科学与技术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10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13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0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131"/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涧西区房屋征收中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管理九级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82801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建筑学、</w:t>
            </w: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  <w:t>081001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土木工程、</w:t>
            </w:r>
          </w:p>
          <w:p>
            <w:pPr>
              <w:pStyle w:val="Normal"/>
              <w:widowControl/>
              <w:jc w:val="both"/>
              <w:textAlignment w:val="center"/>
              <w:rPr>
                <w:rStyle w:val="Font0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080902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软件工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11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13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0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Style w:val="Font131"/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eastAsia="zh-CN"/>
              </w:rPr>
              <w:t>涧西区委统战部党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eastAsia="zh-CN"/>
              </w:rPr>
              <w:t>人士服务中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管理九级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20206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人力资源管理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20402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行政管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12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13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0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131"/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涧西区人力资源和公共就业服务中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管理九级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 xml:space="preserve">030101K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法学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20502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档案学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none"/>
              </w:rPr>
              <w:t xml:space="preserve">030106 </w:t>
            </w:r>
            <w:r>
              <w:rPr>
                <w:rFonts w:ascii="仿宋" w:hAnsi="仿宋" w:cs="仿宋" w:eastAsia="仿宋"/>
                <w:sz w:val="21"/>
                <w:szCs w:val="21"/>
                <w:u w:val="none"/>
              </w:rPr>
              <w:t>诉讼法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13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13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0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131"/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管理九级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 xml:space="preserve">070101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数学与应用数学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080901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计算机科学与技术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080902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软件工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13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13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0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131"/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涧西区退役军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服务中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管理九级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080909T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电子与计算机工程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20204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财务管理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080902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软件工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14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13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0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131"/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涧西区政务服务中心（区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10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联动服务中心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管理九级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080903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网络工程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050101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汉语言文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080905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物联网工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15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13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0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131"/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涧西区疾病预防控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中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会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专技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20203K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会计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none"/>
                <w:lang w:val="en-US" w:eastAsia="zh-CN"/>
              </w:rPr>
              <w:t>120201</w:t>
            </w:r>
            <w:r>
              <w:rPr>
                <w:rFonts w:ascii="仿宋" w:hAnsi="仿宋" w:cs="仿宋" w:eastAsia="仿宋"/>
                <w:sz w:val="21"/>
                <w:szCs w:val="21"/>
                <w:u w:val="none"/>
                <w:lang w:eastAsia="zh-CN"/>
              </w:rPr>
              <w:t>会计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16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13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131"/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馆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专技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20502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档案学、</w:t>
            </w:r>
            <w:r>
              <w:rPr>
                <w:rFonts w:eastAsia="仿宋" w:cs="仿宋" w:ascii="仿宋" w:hAnsi="仿宋"/>
                <w:sz w:val="21"/>
                <w:szCs w:val="21"/>
                <w:u w:val="none"/>
                <w:lang w:val="en-US" w:eastAsia="zh-CN"/>
              </w:rPr>
              <w:t>120503</w:t>
            </w:r>
            <w:r>
              <w:rPr>
                <w:rFonts w:ascii="仿宋" w:hAnsi="仿宋" w:cs="仿宋" w:eastAsia="仿宋"/>
                <w:sz w:val="21"/>
                <w:szCs w:val="21"/>
                <w:u w:val="none"/>
                <w:lang w:val="en-US" w:eastAsia="zh-CN"/>
              </w:rPr>
              <w:t>档案学、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050101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汉语言文学、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050102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汉语言、</w:t>
            </w:r>
            <w:r>
              <w:rPr>
                <w:rFonts w:eastAsia="仿宋" w:cs="仿宋" w:ascii="仿宋" w:hAnsi="仿宋"/>
                <w:sz w:val="21"/>
                <w:szCs w:val="21"/>
                <w:u w:val="none"/>
                <w:lang w:val="en-US" w:eastAsia="zh-CN"/>
              </w:rPr>
              <w:t>050103</w:t>
            </w:r>
            <w:r>
              <w:rPr>
                <w:rFonts w:ascii="仿宋" w:hAnsi="仿宋" w:cs="仿宋" w:eastAsia="仿宋"/>
                <w:sz w:val="21"/>
                <w:szCs w:val="21"/>
                <w:u w:val="none"/>
                <w:lang w:val="en-US" w:eastAsia="zh-CN"/>
              </w:rPr>
              <w:t>汉语言文字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  <w:lang w:val="en-US" w:eastAsia="zh-CN"/>
              </w:rPr>
              <w:t>学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050301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新闻学、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050304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传播学、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050306T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网络与新媒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16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13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131"/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检验技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专技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01001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医学检验技术、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01002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医学实验技术、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01007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卫生检验与检疫、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620406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卫生检验与检疫技术、</w:t>
            </w:r>
            <w:r>
              <w:rPr>
                <w:rFonts w:eastAsia="仿宋" w:cs="仿宋" w:ascii="仿宋" w:hAnsi="仿宋"/>
                <w:sz w:val="21"/>
                <w:szCs w:val="21"/>
                <w:u w:val="none"/>
                <w:lang w:val="en-US" w:eastAsia="zh-CN"/>
              </w:rPr>
              <w:t>590107</w:t>
            </w:r>
            <w:r>
              <w:rPr>
                <w:rFonts w:ascii="仿宋" w:hAnsi="仿宋" w:cs="仿宋" w:eastAsia="仿宋"/>
                <w:sz w:val="21"/>
                <w:szCs w:val="21"/>
                <w:u w:val="none"/>
                <w:lang w:val="en-US" w:eastAsia="zh-CN"/>
              </w:rPr>
              <w:t>食品营养与检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16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13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专科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131"/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公卫医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专技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00401K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预防医学、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none"/>
                <w:lang w:val="en-US" w:eastAsia="zh-CN"/>
              </w:rPr>
              <w:t>100401</w:t>
            </w:r>
            <w:r>
              <w:rPr>
                <w:rFonts w:ascii="仿宋" w:hAnsi="仿宋" w:cs="仿宋" w:eastAsia="仿宋"/>
                <w:sz w:val="21"/>
                <w:szCs w:val="21"/>
                <w:u w:val="none"/>
                <w:lang w:eastAsia="zh-CN"/>
              </w:rPr>
              <w:t>流行病与卫生统计学、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none"/>
                <w:lang w:val="en-US" w:eastAsia="zh-CN"/>
              </w:rPr>
              <w:t>100402</w:t>
            </w:r>
            <w:r>
              <w:rPr>
                <w:rFonts w:ascii="仿宋" w:hAnsi="仿宋" w:cs="仿宋" w:eastAsia="仿宋"/>
                <w:sz w:val="21"/>
                <w:szCs w:val="21"/>
                <w:u w:val="none"/>
                <w:lang w:val="en-US" w:eastAsia="zh-CN"/>
              </w:rPr>
              <w:t>劳动卫生与环境卫生学、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none"/>
                <w:lang w:val="en-US" w:eastAsia="zh-CN"/>
              </w:rPr>
              <w:t>100403</w:t>
            </w:r>
            <w:r>
              <w:rPr>
                <w:rFonts w:ascii="仿宋" w:hAnsi="仿宋" w:cs="仿宋" w:eastAsia="仿宋"/>
                <w:sz w:val="21"/>
                <w:szCs w:val="21"/>
                <w:u w:val="none"/>
                <w:lang w:val="en-US" w:eastAsia="zh-CN"/>
              </w:rPr>
              <w:t>营养与食品卫生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16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13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131"/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公卫医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专技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00201K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临床医学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00205TK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精神医学、</w:t>
            </w:r>
            <w:r>
              <w:rPr>
                <w:rFonts w:eastAsia="仿宋" w:cs="仿宋" w:ascii="仿宋" w:hAnsi="仿宋"/>
                <w:sz w:val="21"/>
                <w:szCs w:val="21"/>
                <w:u w:val="none"/>
                <w:lang w:val="en-US" w:eastAsia="zh-CN"/>
              </w:rPr>
              <w:t>100202</w:t>
            </w:r>
            <w:r>
              <w:rPr>
                <w:rFonts w:ascii="仿宋" w:hAnsi="仿宋" w:cs="仿宋" w:eastAsia="仿宋"/>
                <w:sz w:val="21"/>
                <w:szCs w:val="21"/>
                <w:u w:val="none"/>
                <w:lang w:val="en-US" w:eastAsia="zh-CN"/>
              </w:rPr>
              <w:t>儿科学、</w:t>
            </w:r>
            <w:r>
              <w:rPr>
                <w:rFonts w:eastAsia="仿宋" w:cs="仿宋" w:ascii="仿宋" w:hAnsi="仿宋"/>
                <w:sz w:val="21"/>
                <w:szCs w:val="21"/>
                <w:u w:val="none"/>
                <w:lang w:val="en-US" w:eastAsia="zh-CN"/>
              </w:rPr>
              <w:t>100201</w:t>
            </w:r>
            <w:r>
              <w:rPr>
                <w:rFonts w:ascii="仿宋" w:hAnsi="仿宋" w:cs="仿宋" w:eastAsia="仿宋"/>
                <w:sz w:val="21"/>
                <w:szCs w:val="21"/>
                <w:u w:val="none"/>
                <w:lang w:val="en-US" w:eastAsia="zh-CN"/>
              </w:rPr>
              <w:t>内科学、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none"/>
                <w:lang w:val="en-US" w:eastAsia="zh-CN"/>
              </w:rPr>
              <w:t>100205</w:t>
            </w:r>
            <w:r>
              <w:rPr>
                <w:rFonts w:ascii="仿宋" w:hAnsi="仿宋" w:cs="仿宋" w:eastAsia="仿宋"/>
                <w:sz w:val="21"/>
                <w:szCs w:val="21"/>
                <w:u w:val="none"/>
                <w:lang w:val="en-US" w:eastAsia="zh-CN"/>
              </w:rPr>
              <w:t>精神病与精神卫生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16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13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131"/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涧西区妇幼保健计划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生育服务中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医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专技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00201K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临床医学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00601K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中西医临床医学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00501K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中医学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u w:val="none"/>
                <w:lang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u w:val="none"/>
              </w:rPr>
              <w:t>10020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u w:val="none"/>
              </w:rPr>
              <w:t>儿科学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u w:val="none"/>
                <w:lang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u w:val="none"/>
              </w:rPr>
              <w:t>100211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u w:val="none"/>
              </w:rPr>
              <w:t>妇产科学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u w:val="none"/>
                <w:lang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u w:val="none"/>
                <w:lang w:val="en-US" w:eastAsia="zh-CN"/>
              </w:rPr>
              <w:t>10100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u w:val="none"/>
                <w:lang w:val="en-US" w:eastAsia="zh-CN"/>
              </w:rPr>
              <w:t>医学影像技术、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u w:val="none"/>
                <w:lang w:val="en-US" w:eastAsia="zh-CN"/>
              </w:rPr>
              <w:t>100203TK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u w:val="none"/>
                <w:lang w:val="en-US" w:eastAsia="zh-CN"/>
              </w:rPr>
              <w:t>医学影像学、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u w:val="none"/>
                <w:lang w:val="en-US" w:eastAsia="zh-CN"/>
              </w:rPr>
              <w:t>100404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u w:val="none"/>
                <w:lang w:val="en-US" w:eastAsia="zh-CN"/>
              </w:rPr>
              <w:t>儿少卫生与妇幼保健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1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13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131"/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51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护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专技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01101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护理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620201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护理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u w:val="none"/>
                <w:lang w:val="en-US" w:eastAsia="zh-CN"/>
              </w:rPr>
              <w:t>10110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u w:val="none"/>
              </w:rPr>
              <w:t>护理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1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专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14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eastAsia="zh-CN"/>
              </w:rPr>
              <w:t>涧西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</w:rPr>
              <w:t>区审计事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</w:rPr>
              <w:t>中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管理九级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081001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土木工程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120203K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会计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1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20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eastAsia="zh-CN"/>
              </w:rPr>
              <w:t>涧西</w:t>
            </w:r>
            <w:r>
              <w:rPr>
                <w:rFonts w:ascii="仿宋" w:hAnsi="仿宋" w:cs="仿宋" w:eastAsia="仿宋"/>
              </w:rPr>
              <w:t>区科技创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</w:rPr>
              <w:t>服务中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管理九级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080201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机械工程、</w:t>
            </w: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080401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材料科学与工程</w:t>
            </w: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080701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电子信息工程、</w:t>
            </w: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080801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自动化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080901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计算机科学与技术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19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13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0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131"/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eastAsia="zh-CN"/>
              </w:rPr>
              <w:t>涧西区经济运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eastAsia="zh-CN"/>
              </w:rPr>
              <w:t>服务中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管理九级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020101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经济学、</w:t>
            </w: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 xml:space="preserve">081001 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土木工程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120103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工程管理、</w:t>
            </w: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020103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T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国民经济管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20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13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0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131"/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eastAsia="zh-CN"/>
              </w:rPr>
              <w:t>涧西区信息产业发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eastAsia="zh-CN"/>
              </w:rPr>
              <w:t>服务中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管理九级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080901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计算机科学与技术、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080905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物联网工程、</w:t>
            </w: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080701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电子信息工程</w:t>
            </w: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080201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机械工程、</w:t>
            </w: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080204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机械电子工程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080202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机械设计制造及其自动化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21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0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20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  <w:t>涧西区应急管理指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  <w:t>保障服务中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管理九级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083102K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消防工程、</w:t>
            </w: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082801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建筑学、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 xml:space="preserve">082802 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城乡规划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 xml:space="preserve">081001 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土木工程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 xml:space="preserve">082502 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环境工程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082901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安全工程、</w:t>
            </w: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030101K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22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13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0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131"/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eastAsia="zh-CN"/>
              </w:rPr>
              <w:t>涧西区人民文化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eastAsia="zh-CN"/>
              </w:rPr>
              <w:t>专技</w:t>
            </w: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eastAsia="zh-CN"/>
              </w:rPr>
              <w:t>级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050101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汉语言文学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u w:val="none"/>
                <w:lang w:val="en-US" w:eastAsia="zh-CN"/>
              </w:rPr>
              <w:t xml:space="preserve">050102 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u w:val="none"/>
                <w:lang w:val="en-US" w:eastAsia="zh-CN"/>
              </w:rPr>
              <w:t>语言学及应用语言学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050301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新闻学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050304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传播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23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13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131"/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eastAsia="zh-CN"/>
              </w:rPr>
              <w:t>涧西区市场监督监管局案件协查服务中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  <w:t>管理九级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 xml:space="preserve">080206 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过程装备与控制工程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 xml:space="preserve">080205 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工业设计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24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0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  <w:t>管理九级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050107T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秘书学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120203K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会计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24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13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0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131"/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  <w:t>管理九级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081302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制药工程、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00701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药学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00706T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药物化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24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13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0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131"/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  <w:t>管理九级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082709</w:t>
            </w: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T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食品安全与检测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082702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食品质量与安全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24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13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0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131"/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eastAsia="zh-CN"/>
              </w:rPr>
              <w:t>涧西区金融工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eastAsia="zh-CN"/>
              </w:rPr>
              <w:t>服务中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  <w:t>管理九级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 xml:space="preserve">020301K 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金融学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 xml:space="preserve">020304 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投资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 xml:space="preserve">020307T 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经济与金融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020309T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互联网金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25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13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0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131"/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3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eastAsia="zh-CN"/>
              </w:rPr>
              <w:t>涧西区残疾人就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eastAsia="zh-CN"/>
              </w:rPr>
              <w:t>服务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  <w:t>管理九级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01005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康复治疗学、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01009T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康复物理治疗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01010T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康复作业治疗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26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13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0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131"/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  <w:t>涧西区财政投资综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  <w:t>服务中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eastAsia="zh-CN"/>
              </w:rPr>
              <w:t>专技</w:t>
            </w: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eastAsia="zh-CN"/>
              </w:rPr>
              <w:t>级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120204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财务管理、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120203K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会计学、</w:t>
            </w:r>
          </w:p>
          <w:p>
            <w:pPr>
              <w:pStyle w:val="Normal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020201K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财政学、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 xml:space="preserve">020203 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财政学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（含税收学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2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13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131"/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  <w:t>涧西区招商引资服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  <w:t>中心（区自由贸易综合服务中心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  <w:t>管理九级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 xml:space="preserve">080902 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软件工程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08090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网络工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2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13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0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131"/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  <w:t>涧西区动物疫病预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  <w:t>控制中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  <w:t>管理九级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090101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农学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090301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动物科学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090401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动物医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29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0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06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涧西</w:t>
            </w:r>
            <w:r>
              <w:rPr>
                <w:rFonts w:ascii="仿宋" w:hAnsi="仿宋" w:cs="仿宋" w:eastAsia="仿宋"/>
                <w:color w:val="000000"/>
              </w:rPr>
              <w:t>区河渠事务中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  <w:t>管理九级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0</w:t>
            </w: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 xml:space="preserve">81101 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水利水电工程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 xml:space="preserve">081102 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水文与水资源工程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081105T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水利科学与工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30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13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本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0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应届毕业生（含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Style w:val="Font131"/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年择业期内未落实工作单位的高校毕业生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131"/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涧西区民办教育促进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中心（区幼教事业发展中心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  <w:t>专技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级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 xml:space="preserve">040106 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lang w:val="en-US" w:eastAsia="zh-CN"/>
              </w:rPr>
              <w:t>学前教育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1"/>
                <w:szCs w:val="21"/>
                <w:u w:val="none"/>
                <w:lang w:val="en-US" w:eastAsia="zh-CN"/>
              </w:rPr>
              <w:t xml:space="preserve">040105 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1"/>
                <w:szCs w:val="21"/>
                <w:u w:val="none"/>
                <w:lang w:val="en-US" w:eastAsia="zh-CN"/>
              </w:rPr>
              <w:t>学前教育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31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131"/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普通全日制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本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科及以上学历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18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上，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</w:rPr>
              <w:t>3</w:t>
            </w:r>
            <w:r>
              <w:rPr>
                <w:rStyle w:val="Font121"/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Style w:val="Font131"/>
                <w:rFonts w:ascii="仿宋" w:hAnsi="仿宋" w:cs="仿宋" w:eastAsia="仿宋"/>
                <w:color w:val="000000"/>
                <w:sz w:val="21"/>
                <w:szCs w:val="21"/>
              </w:rPr>
              <w:t>周岁以下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需持有幼儿园教师资格证</w:t>
            </w:r>
          </w:p>
        </w:tc>
      </w:tr>
    </w:tbl>
    <w:p>
      <w:pPr>
        <w:pStyle w:val="Normal"/>
        <w:spacing w:lineRule="exact" w:line="580"/>
        <w:rPr/>
      </w:pPr>
      <w:r>
        <w:rPr>
          <w:rFonts w:ascii="仿宋" w:hAnsi="仿宋" w:cs="仿宋" w:eastAsia="仿宋"/>
          <w:b/>
          <w:kern w:val="0"/>
          <w:sz w:val="24"/>
          <w:lang w:eastAsia="zh-CN"/>
        </w:rPr>
        <w:t>备注：</w:t>
      </w:r>
      <w:r>
        <w:rPr>
          <w:rFonts w:eastAsia="仿宋" w:cs="仿宋" w:ascii="仿宋" w:hAnsi="仿宋"/>
          <w:b/>
          <w:kern w:val="0"/>
          <w:sz w:val="24"/>
          <w:lang w:val="en-US" w:eastAsia="zh-CN"/>
        </w:rPr>
        <w:t>1</w:t>
      </w:r>
      <w:r>
        <w:rPr>
          <w:rFonts w:ascii="仿宋" w:hAnsi="仿宋" w:cs="仿宋" w:eastAsia="仿宋"/>
          <w:b/>
          <w:kern w:val="0"/>
          <w:sz w:val="24"/>
          <w:lang w:val="en-US" w:eastAsia="zh-CN"/>
        </w:rPr>
        <w:t>、对报考专业的审查以毕业证记载的专业为准；</w:t>
      </w:r>
      <w:r>
        <w:rPr>
          <w:rFonts w:eastAsia="仿宋" w:cs="仿宋" w:ascii="仿宋" w:hAnsi="仿宋"/>
          <w:b/>
          <w:kern w:val="0"/>
          <w:sz w:val="24"/>
          <w:lang w:val="en-US" w:eastAsia="zh-CN"/>
        </w:rPr>
        <w:t>2</w:t>
      </w:r>
      <w:r>
        <w:rPr>
          <w:rFonts w:ascii="仿宋" w:hAnsi="仿宋" w:cs="仿宋" w:eastAsia="仿宋"/>
          <w:b/>
          <w:kern w:val="0"/>
          <w:sz w:val="24"/>
          <w:lang w:val="en-US" w:eastAsia="zh-CN"/>
        </w:rPr>
        <w:t>、</w:t>
      </w:r>
      <w:r>
        <w:rPr>
          <w:rFonts w:ascii="仿宋" w:hAnsi="仿宋" w:cs="仿宋" w:eastAsia="仿宋"/>
          <w:b/>
          <w:kern w:val="0"/>
          <w:sz w:val="24"/>
          <w:lang w:eastAsia="zh-CN"/>
        </w:rPr>
        <w:t>以上</w:t>
      </w:r>
      <w:r>
        <w:rPr>
          <w:rFonts w:ascii="仿宋" w:hAnsi="仿宋" w:cs="仿宋" w:eastAsia="仿宋"/>
          <w:b/>
          <w:kern w:val="0"/>
          <w:sz w:val="24"/>
        </w:rPr>
        <w:t>招聘单位经费供给形式均为财政全供。</w:t>
      </w:r>
    </w:p>
    <w:sectPr>
      <w:type w:val="nextPage"/>
      <w:pgSz w:orient="landscape" w:w="16838" w:h="11906"/>
      <w:pgMar w:left="1134" w:right="170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Font141">
    <w:name w:val="font141"/>
    <w:basedOn w:val="Style13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131">
    <w:name w:val="font131"/>
    <w:basedOn w:val="Style13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Font121">
    <w:name w:val="font121"/>
    <w:basedOn w:val="Style13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nt11">
    <w:name w:val="font11"/>
    <w:basedOn w:val="Style13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FooterChar">
    <w:name w:val="Footer Char"/>
    <w:basedOn w:val="Style13"/>
    <w:qFormat/>
    <w:rPr>
      <w:rFonts w:ascii="Calibri" w:hAnsi="Calibri" w:cs="Calibri"/>
      <w:sz w:val="18"/>
      <w:szCs w:val="18"/>
    </w:rPr>
  </w:style>
  <w:style w:type="character" w:styleId="Heading1Char">
    <w:name w:val="Heading 1 Char"/>
    <w:basedOn w:val="Style13"/>
    <w:qFormat/>
    <w:rPr>
      <w:rFonts w:ascii="Calibri" w:hAnsi="Calibri" w:cs="Calibri"/>
      <w:b/>
      <w:bCs/>
      <w:kern w:val="2"/>
      <w:sz w:val="44"/>
      <w:szCs w:val="44"/>
    </w:rPr>
  </w:style>
  <w:style w:type="character" w:styleId="HeaderChar">
    <w:name w:val="Header Char"/>
    <w:basedOn w:val="Style13"/>
    <w:qFormat/>
    <w:rPr>
      <w:rFonts w:ascii="Calibri" w:hAnsi="Calibri" w:cs="Calibri"/>
      <w:sz w:val="18"/>
      <w:szCs w:val="18"/>
    </w:rPr>
  </w:style>
  <w:style w:type="character" w:styleId="Font71">
    <w:name w:val="font71"/>
    <w:basedOn w:val="Style13"/>
    <w:qFormat/>
    <w:rPr>
      <w:rFonts w:ascii="仿宋_GB2312;仿宋" w:hAnsi="仿宋_GB2312;仿宋" w:eastAsia="仿宋_GB2312;仿宋" w:cs="仿宋_GB2312;仿宋"/>
      <w:color w:val="000000"/>
      <w:sz w:val="22"/>
      <w:szCs w:val="22"/>
      <w:u w:val="none"/>
    </w:rPr>
  </w:style>
  <w:style w:type="character" w:styleId="Font41">
    <w:name w:val="font41"/>
    <w:basedOn w:val="Style13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01">
    <w:name w:val="font01"/>
    <w:basedOn w:val="Style13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Font91">
    <w:name w:val="font91"/>
    <w:basedOn w:val="Style13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0:40:00Z</dcterms:created>
  <dc:creator>逗你玩</dc:creator>
  <dc:description/>
  <dc:language>en-US</dc:language>
  <cp:lastModifiedBy>_QM、</cp:lastModifiedBy>
  <cp:lastPrinted>2020-07-24T18:21:00Z</cp:lastPrinted>
  <dcterms:modified xsi:type="dcterms:W3CDTF">2020-08-10T12:44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