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光明区委统战部公开选聘特聘岗位专干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岗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名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tzbbgs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@szgm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光明区委统战部公开选聘特聘岗位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表内签名需手写，表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仅需提供电子表格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划生育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如相关工作经验证明、文字材料等）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莎莎</cp:lastModifiedBy>
  <dcterms:modified xsi:type="dcterms:W3CDTF">2020-05-12T00:5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