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安宁市林业局林政稽查大队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性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sz w:val="32"/>
          <w:szCs w:val="32"/>
        </w:rPr>
        <w:t>全额拨款事业单位</w:t>
      </w:r>
    </w:p>
    <w:p>
      <w:pPr>
        <w:pStyle w:val="Normal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职能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sz w:val="32"/>
          <w:szCs w:val="32"/>
        </w:rPr>
        <w:t>负责对全市各林木采伐现场、木材经营加工、经营地、野生动物驯养繁殖、经营利用加工场、林木种子生产经营场所依法实施检查，并对以上违法行为依法实施林业行政处罚。负责对全市各项目建设使用林地现场依法实施事前、事中、事后全过程监督检查，并对未批先占、少批多占、毁林开垦林地的单位（或个人）依法责令停止违法行为，并依法实施林业行政处罚。依法对公路运输木材和木制品的车辆进行检查，并对违法行为实施林业行政处罚。</w:t>
      </w:r>
    </w:p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>地址：</w:t>
      </w:r>
      <w:r>
        <w:rPr>
          <w:sz w:val="32"/>
          <w:szCs w:val="32"/>
        </w:rPr>
        <w:t>安宁市连然街</w:t>
      </w:r>
      <w:r>
        <w:rPr>
          <w:sz w:val="32"/>
          <w:szCs w:val="32"/>
        </w:rPr>
        <w:t>313</w:t>
      </w:r>
      <w:r>
        <w:rPr>
          <w:sz w:val="32"/>
          <w:szCs w:val="32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19-05-09T09:28:00Z</cp:lastPrinted>
  <dcterms:modified xsi:type="dcterms:W3CDTF">2019-05-09T03:2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