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安宁市人民政府温泉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文化综合服务中心简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单位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宁市人民政府温泉街道办事处文化综合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性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财政全额拨款的公益一类事业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职能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要承办文化旅游、广播电视、新闻出版和群众性体育活动等工作，负责文化、融媒体、广播电视、新闻出版、旅游等工作；负责对文化市场、娱乐市场、旅游市场进行监督管理；负责开展群众性体育活动、负责开展文物保护和非物质文化遗产保护、传承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地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云南省昆明市安宁市温泉街道办事处龙溪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19-05-12T13:0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