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单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位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简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介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单位名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安宁市人民政府青龙街道办事处城市管理综合服务中心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单位性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财政全额拨款的公益一类事业单位</w:t>
      </w:r>
    </w:p>
    <w:p>
      <w:pPr>
        <w:pStyle w:val="Normal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单位职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主要承办城市（乡、镇）基础设施、环境卫生、园林绿化等服务性工作。负责辖区内城市（乡、镇）和村庄规划建设、交通、公共设施建设与维护等服务工作；负责居民住宅和城镇（乡）建设的规划与管理等相关工作，做好对建筑、运输等行业的指导和服务工作；负责城镇（乡）管理、城乡规划、征地拆迁、市容市貌环境、园林、绿化、集贸市场等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工作；负责管护好城镇（乡）的行道树、绿化带、护栏等公共设施。</w:t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  <w:lang w:eastAsia="zh-CN"/>
        </w:rPr>
        <w:t>地址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：云南省昆明市安宁市青龙街道办事处青龙路</w:t>
      </w:r>
      <w:r>
        <w:rPr>
          <w:rFonts w:eastAsia="仿宋_GB2312" w:cs="Times New Roman" w:ascii="Times New Roman" w:hAnsi="Times New Roman"/>
          <w:spacing w:val="-6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val="en-US" w:eastAsia="zh-CN"/>
        </w:rPr>
        <w:t>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56:19Z</dcterms:created>
  <dc:creator>Administrator</dc:creator>
  <dc:description/>
  <dc:language>en-US</dc:language>
  <cp:lastModifiedBy>爱上猫的鱼1427088590</cp:lastModifiedBy>
  <dcterms:modified xsi:type="dcterms:W3CDTF">2019-05-08T11:1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