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b/>
          <w:sz w:val="36"/>
          <w:szCs w:val="36"/>
        </w:rPr>
        <w:t>2022</w:t>
      </w: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年沈阳市公开招聘中职专业课教师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面试（实践操作）评分表（评委用）（总分</w:t>
      </w:r>
      <w:r>
        <w:rPr>
          <w:rFonts w:eastAsia="仿宋_GB2312;微软雅黑" w:cs="仿宋_GB2312;微软雅黑" w:ascii="仿宋_GB2312;微软雅黑" w:hAnsi="仿宋_GB2312;微软雅黑"/>
          <w:b/>
          <w:sz w:val="36"/>
          <w:szCs w:val="36"/>
        </w:rPr>
        <w:t>60</w:t>
      </w: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分）</w:t>
      </w:r>
    </w:p>
    <w:tbl>
      <w:tblPr>
        <w:tblW w:w="1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78"/>
        <w:gridCol w:w="697"/>
        <w:gridCol w:w="1538"/>
        <w:gridCol w:w="699"/>
        <w:gridCol w:w="2656"/>
        <w:gridCol w:w="2936"/>
        <w:gridCol w:w="2516"/>
        <w:gridCol w:w="703"/>
      </w:tblGrid>
      <w:tr>
        <w:trPr>
          <w:trHeight w:val="39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面试教师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课程名称</w:t>
            </w:r>
          </w:p>
        </w:tc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项目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评议指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分值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评分标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任务一干线到达货物分拨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依能苏打水饮料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有入库验收动作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无此动作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于正确区域（发货月台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采用设备搬运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徒手搬运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未有货品掉落、倒置、未有压线情况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威猛先生洁厕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有入库验收动作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无此动作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于正确区域（干线运输暂存区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采用设备搬运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徒手搬运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未有货品掉落、倒置、未有压线情况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146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心相印茶语丝享卷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有入库验收动作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无此动作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于正确区域（发货区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标签朝外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；堆码整齐美观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未有倒置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堆码操作时由远及近，不踩踏托盘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采用托盘、手动液压搬运车等正确设备进行操作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未使用设备或设备使用错误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未有货品掉落、未有压线情况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恒大冰泉矿泉水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(500ml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有入库验收动作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无此动作不得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于正确区域（异常货物暂存区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采用设备搬运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徒手搬运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未有货品掉落、倒置、未有压线情况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设备复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任务一完成后，所有设备复位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任务二干线运输业务受理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运输通知单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将货品搬运至正确区域（原月台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将运输通知单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在该单货品堆垛上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运输通知单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将货品搬运至正确区域（发货月台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采用设备搬运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徒手搬运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未有货品掉落、倒置、未有压线情况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将运输通知单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在该单货品堆垛上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运输通知单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将货品搬运至正确区域（干线运输暂存区）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采用设备搬运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，徒手搬运不得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未有货品掉落、倒置、未有压线情况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将运输通知单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放置在该单货品堆垛上（</w:t>
            </w:r>
            <w:r>
              <w:rPr>
                <w:rFonts w:cs="仿宋_GB2312;微软雅黑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设备归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仿宋_GB2312;微软雅黑"/>
                <w:sz w:val="18"/>
                <w:szCs w:val="18"/>
              </w:rPr>
              <w:t>分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任务二完成后，所有设备复位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评委签字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ascii="宋体;SimSun" w:hAnsi="宋体;SimSun" w:cs="仿宋_GB2312;微软雅黑"/>
                <w:sz w:val="18"/>
                <w:szCs w:val="18"/>
              </w:rPr>
              <w:t>总成绩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仿宋_GB2312;微软雅黑"/>
                <w:sz w:val="18"/>
                <w:szCs w:val="18"/>
              </w:rPr>
            </w:pPr>
            <w:r>
              <w:rPr>
                <w:rFonts w:cs="仿宋_GB2312;微软雅黑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8"/>
        </w:rPr>
        <w:t>注：由命题专家根据实操内容设计此评分表。实际得分</w:t>
      </w:r>
      <w:r>
        <w:rPr>
          <w:sz w:val="22"/>
          <w:szCs w:val="28"/>
        </w:rPr>
        <w:t>=</w:t>
      </w:r>
      <w:r>
        <w:rPr>
          <w:sz w:val="22"/>
          <w:szCs w:val="28"/>
        </w:rPr>
        <w:t>总成绩</w:t>
      </w:r>
      <w:r>
        <w:rPr>
          <w:rFonts w:cs="Arial" w:ascii="Arial" w:hAnsi="Arial"/>
          <w:sz w:val="22"/>
          <w:szCs w:val="28"/>
        </w:rPr>
        <w:t>×</w:t>
      </w:r>
      <w:r>
        <w:rPr>
          <w:sz w:val="22"/>
          <w:szCs w:val="28"/>
        </w:rPr>
        <w:t>60%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51:00Z</dcterms:created>
  <dc:creator>qínyǔ</dc:creator>
  <dc:description/>
  <cp:keywords/>
  <dc:language>en-US</dc:language>
  <cp:lastModifiedBy>Administrator</cp:lastModifiedBy>
  <dcterms:modified xsi:type="dcterms:W3CDTF">2022-07-26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ADA472F3347B9848108324C62829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