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应试人员违纪违规处理规定</w:t>
      </w:r>
    </w:p>
    <w:p>
      <w:pPr>
        <w:pStyle w:val="Normal"/>
        <w:spacing w:lineRule="exact" w:line="580"/>
        <w:ind w:firstLine="880"/>
        <w:jc w:val="center"/>
        <w:rPr>
          <w:rFonts w:ascii="宋体;SimSun" w:hAnsi="宋体;SimSun" w:eastAsia="黑体;SimHei" w:cs="宋体;SimSun"/>
          <w:b/>
          <w:b/>
          <w:color w:val="000000"/>
          <w:sz w:val="2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按照《广东省事业单位公开招聘人员笔试工作规范（试行）》（粤人社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，作出如下规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应试人员有下列情况之一的，应取消其考试资格，该科目按零分处理：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交头接耳、左顾右盼，不听监考人员警告的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偷看他人答卷，或有意给他人抄袭的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夹带书籍、资料、传递纸条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携带手机、电子记事本等电子设备进场，不按规定放在指定地方、带至座位上的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不在准考证上规定的考场和座位参加考试，又拒不改正的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在考场内吸烟或有其他影响考试正常进行行为的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应试人员有下列情况之一的，考试成绩无效，取消考试资格，并在二年内不得参加事业单位公开招聘：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伪造学历或开具各种假证明的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请人代考或代人考试的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非法获取、知悉考试试题的。</w:t>
      </w:r>
    </w:p>
    <w:p>
      <w:pPr>
        <w:pStyle w:val="Normal"/>
        <w:ind w:firstLine="52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对无理取闹，扰乱考场秩序，打骂工作人员，威胁他人人身安全的应试人员，除取消考试资格外，按有关规定处理；情节严重者，移交公安部门处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34:00Z</dcterms:created>
  <dc:creator>Sky123.Org</dc:creator>
  <dc:description/>
  <cp:keywords/>
  <dc:language>en-US</dc:language>
  <cp:lastModifiedBy>Sky123.Org</cp:lastModifiedBy>
  <dcterms:modified xsi:type="dcterms:W3CDTF">2016-07-21T02:35:00Z</dcterms:modified>
  <cp:revision>1</cp:revision>
  <dc:subject/>
  <dc:title>应试人员违纪违规处理规定</dc:title>
</cp:coreProperties>
</file>