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8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1140"/>
        <w:gridCol w:w="4542"/>
        <w:gridCol w:w="3206"/>
      </w:tblGrid>
      <w:tr>
        <w:trPr>
          <w:trHeight w:val="915" w:hRule="atLeast"/>
        </w:trPr>
        <w:tc>
          <w:tcPr>
            <w:tcW w:w="1464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广州市天河区华阳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年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eastAsia="zh-CN"/>
              </w:rPr>
              <w:t>语文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本科：小学教育语文方面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(B040107)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、汉语言文学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B05010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）、汉语言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B05010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）、汉语国际教育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B050103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研究生：语言学及应用语言学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A05010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）、汉语言文字学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eastAsia="zh-CN"/>
              </w:rPr>
              <w:t>A050103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小学以上教师资格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eastAsia="zh-CN"/>
              </w:rPr>
              <w:t>证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1587" w:bottom="1643"/>
      <w:pgNumType w:fmt="decimal"/>
      <w:formProt w:val="false"/>
      <w:textDirection w:val="lrTb"/>
      <w:docGrid w:type="linesAndChars" w:linePitch="60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9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云中漫步</cp:lastModifiedBy>
  <dcterms:modified xsi:type="dcterms:W3CDTF">2019-09-20T06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